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Learning to use the keyboard and Mous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yping tutoria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powertyping.com/practice/practic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lick on Introduction Keyboard – QWERTY Typing lesson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lick on no. 1 – STAR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ork your way through the tuto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ouse skills – type in the link below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hyperlink r:id="rId3">
        <w:r>
          <w:rPr>
            <w:rStyle w:val="InternetLink"/>
            <w:sz w:val="40"/>
            <w:szCs w:val="40"/>
          </w:rPr>
          <w:t>http://www.instruction.greenriver.edu/avery/activities/mouse/MouseSkills.htm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Make your way through each box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ertyping.com/practice/practice.html" TargetMode="External"/><Relationship Id="rId3" Type="http://schemas.openxmlformats.org/officeDocument/2006/relationships/hyperlink" Target="http://www.instruction.greenriver.edu/avery/activities/mouse/MouseSkill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0:46:00Z</dcterms:created>
  <dc:creator>RAC</dc:creator>
  <dc:description/>
  <dc:language>en-US</dc:language>
  <cp:lastModifiedBy>RAC</cp:lastModifiedBy>
  <dcterms:modified xsi:type="dcterms:W3CDTF">2010-09-06T00:58:00Z</dcterms:modified>
  <cp:revision>1</cp:revision>
  <dc:subject/>
  <dc:title>Learning to use the keyboard and Mouse</dc:title>
</cp:coreProperties>
</file>